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"/>
        <w:gridCol w:w="7945"/>
        <w:gridCol w:w="870"/>
      </w:tblGrid>
      <w:tr>
        <w:trPr>
          <w:tblHeader w:val="true"/>
        </w:trPr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8"/>
                <w:lang w:eastAsia="ko-KR"/>
              </w:rPr>
            </w:pPr>
            <w:r>
              <w:rPr>
                <w:b/>
                <w:bCs/>
                <w:color w:val="000088"/>
                <w:lang w:eastAsia="ko-KR"/>
              </w:rPr>
              <w:t>№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8"/>
                <w:lang w:eastAsia="ko-KR"/>
              </w:rPr>
            </w:pPr>
            <w:r>
              <w:rPr>
                <w:b/>
                <w:bCs/>
                <w:color w:val="000088"/>
                <w:lang w:eastAsia="ko-KR"/>
              </w:rPr>
              <w:t>Литература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8"/>
                <w:lang w:eastAsia="ko-KR"/>
              </w:rPr>
            </w:pPr>
            <w:r>
              <w:rPr>
                <w:b/>
                <w:bCs/>
                <w:color w:val="000088"/>
                <w:lang w:eastAsia="ko-KR"/>
              </w:rPr>
              <w:t>Кол-в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Карпенков, Степан Харланович.</w:t>
            </w:r>
            <w:r>
              <w:rPr>
                <w:color w:val="000088"/>
                <w:lang w:eastAsia="ko-KR"/>
              </w:rPr>
              <w:br/>
              <w:t>   Концепции современного естествознания : рек. М-вом образования РФ в качестве учеб. для вузов. - 5-е изд. ; перераб. и доп. - М. : Высш. шк., 2003. - 488 с. - ISBN 5-06-004242-1: 80-90 : 80-90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7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2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Горелов, Анатолий Алексеевич.</w:t>
            </w:r>
            <w:r>
              <w:rPr>
                <w:color w:val="000088"/>
                <w:lang w:eastAsia="ko-KR"/>
              </w:rPr>
              <w:br/>
              <w:t>   Концепции современного естествознания : рек. М-вом образования РФ в качестве учеб. пособ. для студентов вузов, обуч. по гуманит. спец. - М. : Астрель: АСТ, 2004. - 380, [4] с. - (Высшая школа). - ISBN 5-17-018947-8; 5-271-06403-4 : 70-00, 76-10, 86-62, 180-00 : 70-00, 76-10, 86-62, 180-00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29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3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Горбачев, В.В.</w:t>
            </w:r>
            <w:r>
              <w:rPr>
                <w:color w:val="000088"/>
                <w:lang w:eastAsia="ko-KR"/>
              </w:rPr>
              <w:br/>
              <w:t>   Концепции современного естествознания : рек. М-вом образования РФ в качестве учеб. пособия для вузов . - 2-е изд. ; испр. и доп. - М. : ОНИКС 21 век; Мир и Образование, 2005. - 672 с. - ISBN 5-329-01228-7: 145-00, 134-39 : 145-00, 134-39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44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4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8"/>
                <w:lang w:eastAsia="ko-KR"/>
              </w:rPr>
              <w:t>   </w:t>
            </w:r>
            <w:r>
              <w:rPr>
                <w:b/>
                <w:bCs/>
                <w:color w:val="000088"/>
                <w:lang w:eastAsia="ko-KR"/>
              </w:rPr>
              <w:t>Концепции современного естествознания</w:t>
            </w:r>
            <w:r>
              <w:rPr>
                <w:color w:val="000088"/>
                <w:lang w:eastAsia="ko-KR"/>
              </w:rPr>
              <w:t xml:space="preserve"> : Комплект тестовых заданий для студентов, обучающихся по специальностям: Биология. Биоэкология / сост. А.Р. Лозовский, М.В. Лозовская. - Астрахань : Астраханский ун-т, 2005. - 97 с. - (Федеральное агентство по образованию. АГУ). - ISBN 5-88200-853-0: 105-00, б.ц. : 105-00, б.ц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26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5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Найдыш, В.М.</w:t>
            </w:r>
            <w:r>
              <w:rPr>
                <w:color w:val="000088"/>
                <w:lang w:eastAsia="ko-KR"/>
              </w:rPr>
              <w:br/>
              <w:t>   Концепции современного естествознания : доп. М-вом образования РФ в качестве учеб. для вузов ... по гуманитар. специальностям и направлениям. - 2-е изд. ; перераб. и доп. - М. : Альфа-М: ИНФРА-М, 2005. - 622 с. - ISBN 5-16-001660-0: 91-74, 99-00 : 91-74, 99-00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42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6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8"/>
                <w:lang w:eastAsia="ko-KR"/>
              </w:rPr>
              <w:t>   </w:t>
            </w:r>
            <w:r>
              <w:rPr>
                <w:b/>
                <w:bCs/>
                <w:color w:val="000088"/>
                <w:lang w:eastAsia="ko-KR"/>
              </w:rPr>
              <w:t>Концепции современного естествознания</w:t>
            </w:r>
            <w:r>
              <w:rPr>
                <w:color w:val="000088"/>
                <w:lang w:eastAsia="ko-KR"/>
              </w:rPr>
              <w:t xml:space="preserve"> : рек. М-вом образования РФ в качестве учеб. пособ. для студентов гуманит. и экон. спец. вузов / под общ. ред. С.И. Самыгина . - 7-е изд. ; доп. и перераб. - Ростов н/Д : Феникс, 2005. - 413 с. - (Высш. образование ). - ISBN 5-222-07832-9: 78-00, 180-00 : 78-00, 180-00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26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7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8"/>
                <w:lang w:eastAsia="ko-KR"/>
              </w:rPr>
              <w:t>   </w:t>
            </w:r>
            <w:r>
              <w:rPr>
                <w:b/>
                <w:bCs/>
                <w:color w:val="000088"/>
                <w:lang w:eastAsia="ko-KR"/>
              </w:rPr>
              <w:t>Концепции современного естествознания</w:t>
            </w:r>
            <w:r>
              <w:rPr>
                <w:color w:val="000088"/>
                <w:lang w:eastAsia="ko-KR"/>
              </w:rPr>
              <w:t xml:space="preserve"> : метод. рекомендации / сост. Е.Г. Русакова. - Астрахань : Астраханский ун-т, 2006. - 15 с. - (Федеральное агентство по образованию АГУ). - 28-00, б.ц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26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8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Лозовская, М.В.</w:t>
            </w:r>
            <w:r>
              <w:rPr>
                <w:color w:val="000088"/>
                <w:lang w:eastAsia="ko-KR"/>
              </w:rPr>
              <w:br/>
              <w:t>   Концепции современного естествознания [Электронный ресурс] : ЭУМК для студентов 1 курса спец. "Экономическая теория", традиционной очной и заочной форм обучения. - 1 изд. - Астрахань : АГУ, 2007. - 10,4 Мб = 391 с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9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Горелов, А.А.</w:t>
            </w:r>
            <w:r>
              <w:rPr>
                <w:color w:val="000088"/>
                <w:lang w:eastAsia="ko-KR"/>
              </w:rPr>
              <w:br/>
              <w:t>   Концепции современного естествознания : доп. М-вом образования и науки РФ в качестве учеб. пособ. для студ. вузов, ... по гуманит. направлениям и спец. - 3-е изд. ; стер. - М. : Академия, 2007. - 496 с. - (Высш. проф. образование). - ISBN 978-5-7695-4295-4: 300-74 : 300-74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9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0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8"/>
                <w:lang w:eastAsia="ko-KR"/>
              </w:rPr>
              <w:t>   </w:t>
            </w:r>
            <w:r>
              <w:rPr>
                <w:b/>
                <w:bCs/>
                <w:color w:val="000088"/>
                <w:lang w:eastAsia="ko-KR"/>
              </w:rPr>
              <w:t>Концепции современного естествознания</w:t>
            </w:r>
            <w:r>
              <w:rPr>
                <w:color w:val="000088"/>
                <w:lang w:eastAsia="ko-KR"/>
              </w:rPr>
              <w:t xml:space="preserve"> : Учебник рекомендован Отделением философии, политологии и религиоведения УМО по классическому университетскому образованию для гуманитарных факультетов и системы дополнительного образования / Под общ. ред. С.А. Лебедева. - М. : Академический Проект , 2007. - 414 с. - (Gaudeamus. Учеб. для вузов). - ISBN 978-5-8291-0826-7: 165-00 : 165-00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1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Садохин, А.П.</w:t>
            </w:r>
            <w:r>
              <w:rPr>
                <w:color w:val="000088"/>
                <w:lang w:eastAsia="ko-KR"/>
              </w:rPr>
              <w:br/>
              <w:t>   Концепции современного естествознания : рек. М-вом образования РФ в качестве учебника для студентов вузов, обучающихся по гуманитарным специальностям. Рек. УМЦ "Профессиональный учебник" в качестве учебника для студентов вузов, обучающихся по специальностям экономики и управления и гуманитарно-социальным специальностям. - 2-е изд. ; перераб. и доп. - М. : ЮНИТИ-ДАНА, 2008. - 447 с. - ISBN 978-5-238-01314-5: 220-00, 230-00 : 220-00, 230-00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23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2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Рузавин, Г.И.</w:t>
            </w:r>
            <w:r>
              <w:rPr>
                <w:color w:val="000088"/>
                <w:lang w:eastAsia="ko-KR"/>
              </w:rPr>
              <w:br/>
              <w:t>   Концепции современного естествознания : рек. М-вом образования РФ в качестве учеб. для студ. вузов: рек. УМЦ "Проф. учеб." в качестве учеб. для студ. вузов, ... по гуманит. спец. - 2-е изд. ; перераб. и доп. - М. : ЮНИТИ-ДАНА, 2008. - 304 с. - ISBN 978-5-238-01364-0: 154-00 : 154-00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2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3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Канке, В. А.</w:t>
            </w:r>
            <w:r>
              <w:rPr>
                <w:color w:val="000088"/>
                <w:lang w:eastAsia="ko-KR"/>
              </w:rPr>
              <w:br/>
              <w:t>   Концепции современного естествознаия : Учеб. для вузов ... по гуманитарным и социально-экон. направлениям и спец. по дисциплине ЕН.3- "Концепции современного естествознаия". - Изд. 2 ; испр. - М. : Логос, 2007. - 368 с. - (Учебник XXI века). - ISBN 5-98704-071-Х: 157-30 : 157-30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4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4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Смирнова, Н.В.</w:t>
            </w:r>
            <w:r>
              <w:rPr>
                <w:color w:val="000088"/>
                <w:lang w:eastAsia="ko-KR"/>
              </w:rPr>
              <w:br/>
              <w:t>   Концепции современного естествознания. Комплект тестовых заданий [Электронный ресурс] : учеб.-метод. пособие. - 2-е изд. ; перераб. и доп. - Астрахань : Астраханский ун-т, 2013. - CD-ROM (124 c.). - (М-во образования и науки РФ. АГУ). - ISBN 978-5-9926-0735-2: б.ц. : б.ц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5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Смирнова, Н.В.</w:t>
            </w:r>
            <w:r>
              <w:rPr>
                <w:color w:val="000088"/>
                <w:lang w:eastAsia="ko-KR"/>
              </w:rPr>
              <w:br/>
              <w:t>   Концепции современного естествознания. Комплект тестовых заданий : учеб.-метод. пособие. - [2-е изд.] ; [перераб. и доп.]. - Астрахань : Астраханский ун-т, 2013. - 124 c. - (М-во образования и науки РФ. АГУ). - ISBN 978-5-9926-0735-2: б.ц., 110-00, 73-00,158-00 : б.ц., 110-00, 73-00,158-00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46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8"/>
                <w:lang w:eastAsia="ko-KR"/>
              </w:rPr>
              <w:t>   </w:t>
            </w:r>
            <w:r>
              <w:rPr>
                <w:b/>
                <w:bCs/>
                <w:color w:val="000088"/>
                <w:lang w:eastAsia="ko-KR"/>
              </w:rPr>
              <w:t>Общая экология</w:t>
            </w:r>
            <w:r>
              <w:rPr>
                <w:color w:val="000088"/>
                <w:lang w:eastAsia="ko-KR"/>
              </w:rPr>
              <w:t xml:space="preserve"> : учеб. для вузов по эколог. специальностям / авт.- сост. А.С. Степановских. - М. : ЮНИТИ-ДАНА, 2001. - 510 с. - ISBN 5-238-00195-9: 97-20 : 97-20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2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2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Петров, Кирилл Михайлович.</w:t>
            </w:r>
            <w:r>
              <w:rPr>
                <w:color w:val="000088"/>
                <w:lang w:eastAsia="ko-KR"/>
              </w:rPr>
              <w:br/>
              <w:t>   Общая экология. Взаимодействие общества и природы : рек. М-вом образования РФ в качестве учеб. пособия для студентов вузов по направлениям "Экология и природопользование", "Защита окружающей среды" . - 3-е изд. ; испр. - СПб. : Химиздат, 2000. - 352 с. : ил. - ISBN 5-93808-003-7: 76-00 : 76-00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0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3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Чернова, Н.М.</w:t>
            </w:r>
            <w:r>
              <w:rPr>
                <w:color w:val="000088"/>
                <w:lang w:eastAsia="ko-KR"/>
              </w:rPr>
              <w:br/>
              <w:t>   Общая экология : доп. М-вом образования РФ в качестве учеб. для студ. высш. пед. учеб. заведений, ... по спец. "Биология". - 2-е изд. ; стереотип. - М. : Дрофа, 2007. - 416 с. : ил. - (Высшее образование). - ISBN 978-5-358-03410-5: 160-00, 124-52, 103-40 : 160-00, 124-52, 103-40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25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4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Петунин, О.В.</w:t>
            </w:r>
            <w:r>
              <w:rPr>
                <w:color w:val="000088"/>
                <w:lang w:eastAsia="ko-KR"/>
              </w:rPr>
              <w:br/>
              <w:t>   Сборник заданий и упражнений по общей экологии : учеб. пособ. для преподавателей и студентов вузов. - Ростов н/Д : Феникс, 2008. - 188 с. - (Высшее образование). - ISBN 978-5-222-127000-1: 53-00 : 53-00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5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Чуйков, Ю.С.</w:t>
            </w:r>
            <w:r>
              <w:rPr>
                <w:color w:val="000088"/>
                <w:lang w:eastAsia="ko-KR"/>
              </w:rPr>
              <w:br/>
              <w:t>   Основы общей экологии : учеб. пособие. - 2-е изд.   ; дораб. - Астрахань : Изд-во Нижневолж. центра эколог. образования , 2008. - 264 с. - (Центр эколог. образования населения Астраханской области). - 174-40, 111-50, 125-40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3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6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8"/>
                <w:lang w:eastAsia="ko-KR"/>
              </w:rPr>
              <w:t>   </w:t>
            </w:r>
            <w:r>
              <w:rPr>
                <w:b/>
                <w:bCs/>
                <w:color w:val="000088"/>
                <w:lang w:eastAsia="ko-KR"/>
              </w:rPr>
              <w:t>Общая экология: [Электронный ресурс]</w:t>
            </w:r>
            <w:r>
              <w:rPr>
                <w:color w:val="000088"/>
                <w:lang w:eastAsia="ko-KR"/>
              </w:rPr>
              <w:t xml:space="preserve"> : рабочая тетрадь / сост. Т.В. Дымова. - Астрахань : Астраханский ун-т, 2007. - CD-Rom (70, [3] с.). - ISBN 978-5-9926-0058-2: б.ц. : б.ц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7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8"/>
                <w:lang w:eastAsia="ko-KR"/>
              </w:rPr>
              <w:t>Чуйков, Ю.С.</w:t>
            </w:r>
            <w:r>
              <w:rPr>
                <w:color w:val="000088"/>
                <w:lang w:eastAsia="ko-KR"/>
              </w:rPr>
              <w:br/>
              <w:t>   Основы общей экологии : учеб. пособие. - 3-е изд.   ; дораб. - Астрахань : Изд-во Нижневолж. экоцентра , 2010. - 364 с. - (Центр эколог. образования населения Астрах. области). - ISBN 978-5-9901347-4-4: 210-00, 35-00, 234-00, 119-00, 270-00, 360-00 : 210-00, 35-00, 234-00, 119-00, 270-00, 360-00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88"/>
                <w:lang w:eastAsia="ko-KR"/>
              </w:rPr>
            </w:pPr>
            <w:r>
              <w:rPr>
                <w:color w:val="000088"/>
                <w:lang w:eastAsia="ko-KR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3"/>
          <w:szCs w:val="23"/>
          <w:shd w:fill="F7F7F7" w:val="clear"/>
        </w:rPr>
      </w:pPr>
      <w:r>
        <w:rPr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Мейдер В.А.,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Style w:val="Hilight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Концепция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Style w:val="Hilight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современного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Style w:val="Hilight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естествознания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 xml:space="preserve">[Электронный ресурс] / Мейдер В.А. - М. : ФЛИНТА, 2014. - 533 с. - ISBN 978-5-9765-1986-2 - Режим доступа: </w:t>
      </w:r>
      <w:hyperlink r:id="rId2">
        <w:r>
          <w:rPr>
            <w:rStyle w:val="InternetLink"/>
            <w:rFonts w:cs="LatoWeb;Times New Roman" w:ascii="LatoWeb;Times New Roman" w:hAnsi="LatoWeb;Times New Roman"/>
            <w:sz w:val="23"/>
            <w:szCs w:val="23"/>
            <w:shd w:fill="F7F7F7" w:val="clear"/>
          </w:rPr>
          <w:t>http://www.studentlibrary.ru/book/ISBN9785976519862.html</w:t>
        </w:r>
      </w:hyperlink>
    </w:p>
    <w:p>
      <w:pPr>
        <w:pStyle w:val="Normal"/>
        <w:rPr>
          <w:color w:val="333333"/>
          <w:sz w:val="23"/>
          <w:szCs w:val="23"/>
          <w:shd w:fill="F7F7F7" w:val="clear"/>
        </w:rPr>
      </w:pPr>
      <w:r>
        <w:rPr>
          <w:color w:val="333333"/>
          <w:sz w:val="23"/>
          <w:szCs w:val="23"/>
          <w:shd w:fill="F7F7F7" w:val="clear"/>
        </w:rPr>
      </w:r>
    </w:p>
    <w:p>
      <w:pPr>
        <w:pStyle w:val="Normal"/>
        <w:rPr>
          <w:color w:val="333333"/>
          <w:sz w:val="23"/>
          <w:szCs w:val="23"/>
          <w:shd w:fill="F7F7F7" w:val="clear"/>
        </w:rPr>
      </w:pPr>
      <w:r>
        <w:rPr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Гусейханов М.К.,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Style w:val="Hilight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Концепции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Style w:val="Hilight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современного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Style w:val="Hilight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естествознания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 xml:space="preserve">[Электронный ресурс] : Учебник / Гусейханов М.К. - М. : Дашков и К, 2012. - 540 с. - ISBN 978-5-394-01774-2 - Режим доступа: </w:t>
      </w:r>
      <w:hyperlink r:id="rId3">
        <w:r>
          <w:rPr>
            <w:rStyle w:val="InternetLink"/>
            <w:rFonts w:cs="LatoWeb;Times New Roman" w:ascii="LatoWeb;Times New Roman" w:hAnsi="LatoWeb;Times New Roman"/>
            <w:sz w:val="23"/>
            <w:szCs w:val="23"/>
            <w:shd w:fill="F7F7F7" w:val="clear"/>
          </w:rPr>
          <w:t>http://www.studentlibrary.ru/book/ISBN9785394017742.html</w:t>
        </w:r>
      </w:hyperlink>
    </w:p>
    <w:p>
      <w:pPr>
        <w:pStyle w:val="Normal"/>
        <w:rPr>
          <w:color w:val="333333"/>
          <w:sz w:val="23"/>
          <w:szCs w:val="23"/>
          <w:shd w:fill="F7F7F7" w:val="clear"/>
        </w:rPr>
      </w:pPr>
      <w:r>
        <w:rPr>
          <w:color w:val="333333"/>
          <w:sz w:val="23"/>
          <w:szCs w:val="23"/>
          <w:shd w:fill="F7F7F7" w:val="clear"/>
        </w:rPr>
      </w:r>
    </w:p>
    <w:p>
      <w:pPr>
        <w:pStyle w:val="Normal"/>
        <w:rPr>
          <w:color w:val="333333"/>
          <w:sz w:val="23"/>
          <w:szCs w:val="23"/>
          <w:shd w:fill="F7F7F7" w:val="clear"/>
        </w:rPr>
      </w:pPr>
      <w:r>
        <w:rPr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Тулинов В.Ф.,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Style w:val="Hilight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Концепции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Style w:val="Hilight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современного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Style w:val="Hilight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естествознания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 xml:space="preserve">[Электронный ресурс] / Тулинов В. Ф. - М. : Дашков и К, 2014. - 484 с. - ISBN 978-5-394-01999-9 - Режим доступа: </w:t>
      </w:r>
      <w:hyperlink r:id="rId4">
        <w:r>
          <w:rPr>
            <w:rStyle w:val="InternetLink"/>
            <w:rFonts w:cs="LatoWeb;Times New Roman" w:ascii="LatoWeb;Times New Roman" w:hAnsi="LatoWeb;Times New Roman"/>
            <w:sz w:val="23"/>
            <w:szCs w:val="23"/>
            <w:shd w:fill="F7F7F7" w:val="clear"/>
          </w:rPr>
          <w:t>http://www.studentlibrary.ru/book/ISBN9785394019999.html</w:t>
        </w:r>
      </w:hyperlink>
    </w:p>
    <w:p>
      <w:pPr>
        <w:pStyle w:val="Normal"/>
        <w:rPr>
          <w:color w:val="333333"/>
          <w:sz w:val="23"/>
          <w:szCs w:val="23"/>
          <w:shd w:fill="F7F7F7" w:val="clear"/>
        </w:rPr>
      </w:pPr>
      <w:r>
        <w:rPr>
          <w:color w:val="333333"/>
          <w:sz w:val="23"/>
          <w:szCs w:val="23"/>
          <w:shd w:fill="F7F7F7" w:val="clear"/>
        </w:rPr>
      </w:r>
    </w:p>
    <w:p>
      <w:pPr>
        <w:pStyle w:val="Normal"/>
        <w:rPr>
          <w:color w:val="333333"/>
          <w:sz w:val="23"/>
          <w:szCs w:val="23"/>
          <w:shd w:fill="F7F7F7" w:val="clear"/>
        </w:rPr>
      </w:pPr>
      <w:r>
        <w:rPr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Гусев Д.А.,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Style w:val="Hilight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Концепции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Style w:val="Hilight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современного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Style w:val="Hilight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естествознания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 xml:space="preserve">[Электронный ресурс] : Популярное учебное пособие / Гусев Д.А. - М. : Прометей, 2015. - 202 с. - ISBN 978-5-9906134-9-2 - Режим доступа: </w:t>
      </w:r>
      <w:hyperlink r:id="rId5">
        <w:r>
          <w:rPr>
            <w:rStyle w:val="InternetLink"/>
            <w:rFonts w:cs="LatoWeb;Times New Roman" w:ascii="LatoWeb;Times New Roman" w:hAnsi="LatoWeb;Times New Roman"/>
            <w:sz w:val="23"/>
            <w:szCs w:val="23"/>
            <w:shd w:fill="F7F7F7" w:val="clear"/>
          </w:rPr>
          <w:t>http://www.studentlibrary.ru/book/ISBN9785990613492.html</w:t>
        </w:r>
      </w:hyperlink>
    </w:p>
    <w:p>
      <w:pPr>
        <w:pStyle w:val="Normal"/>
        <w:rPr>
          <w:color w:val="333333"/>
          <w:sz w:val="23"/>
          <w:szCs w:val="23"/>
          <w:shd w:fill="F7F7F7" w:val="clear"/>
        </w:rPr>
      </w:pPr>
      <w:r>
        <w:rPr>
          <w:color w:val="333333"/>
          <w:sz w:val="23"/>
          <w:szCs w:val="23"/>
          <w:shd w:fill="F7F7F7" w:val="clear"/>
        </w:rPr>
      </w:r>
    </w:p>
    <w:p>
      <w:pPr>
        <w:pStyle w:val="Normal"/>
        <w:rPr/>
      </w:pPr>
      <w:r>
        <w:rPr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Аль-Ани Н.М.,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Style w:val="Hilight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Концепции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Style w:val="Hilight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современного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Style w:val="Hilight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естествознания</w:t>
      </w:r>
      <w:r>
        <w:rPr>
          <w:rStyle w:val="Appleconvertedspace"/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 </w:t>
      </w:r>
      <w:r>
        <w:rPr>
          <w:rFonts w:cs="LatoWeb;Times New Roman" w:ascii="LatoWeb;Times New Roman" w:hAnsi="LatoWeb;Times New Roman"/>
          <w:color w:val="333333"/>
          <w:sz w:val="23"/>
          <w:szCs w:val="23"/>
          <w:shd w:fill="F7F7F7" w:val="clear"/>
        </w:rPr>
        <w:t>[Электронный ресурс] : учебник для студентов вузов / Н.М. Аль-Ани. - СПб. : Политехника, 2015. - 240 с. - ISBN 978-5-7325-0899-4 - Режим доступа: http://www.studentlibrary.ru/book/ISBN9785732508994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toWeb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ilight">
    <w:name w:val="hiligh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6519862.html" TargetMode="External"/><Relationship Id="rId3" Type="http://schemas.openxmlformats.org/officeDocument/2006/relationships/hyperlink" Target="http://www.studentlibrary.ru/book/ISBN9785394017742.html" TargetMode="External"/><Relationship Id="rId4" Type="http://schemas.openxmlformats.org/officeDocument/2006/relationships/hyperlink" Target="http://www.studentlibrary.ru/book/ISBN9785394019999.html" TargetMode="External"/><Relationship Id="rId5" Type="http://schemas.openxmlformats.org/officeDocument/2006/relationships/hyperlink" Target="http://www.studentlibrary.ru/book/ISBN9785990613492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28:00Z</dcterms:created>
  <dc:creator>Пользователь</dc:creator>
  <dc:description/>
  <cp:keywords/>
  <dc:language>en-US</dc:language>
  <cp:lastModifiedBy>Пользователь</cp:lastModifiedBy>
  <dcterms:modified xsi:type="dcterms:W3CDTF">2019-06-14T12:38:00Z</dcterms:modified>
  <cp:revision>7</cp:revision>
  <dc:subject/>
  <dc:title/>
</cp:coreProperties>
</file>